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历教育博士学位基本数据表</w:t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28"/>
        <w:gridCol w:w="720"/>
        <w:gridCol w:w="1213"/>
        <w:gridCol w:w="45"/>
        <w:gridCol w:w="135"/>
        <w:gridCol w:w="742"/>
        <w:gridCol w:w="173"/>
        <w:gridCol w:w="454"/>
        <w:gridCol w:w="838"/>
        <w:gridCol w:w="414"/>
        <w:gridCol w:w="666"/>
        <w:gridCol w:w="86"/>
        <w:gridCol w:w="994"/>
        <w:gridCol w:w="17"/>
        <w:gridCol w:w="688"/>
        <w:gridCol w:w="375"/>
        <w:gridCol w:w="1080"/>
      </w:tblGrid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单位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北大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学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博士学位类别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学博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北大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设置专业名称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基本信息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sz w:val="18"/>
                <w:szCs w:val="18"/>
              </w:rPr>
              <w:t>攻读学位前户口所在省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（前置）最高学历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信息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需填写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号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需填写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需填写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号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需填写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一级学科授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学历信息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院校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学科名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硕士学位单位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学科门类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日期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学位论文题目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主题词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项目来源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始日期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信息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刊物发表论文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刊物发表论文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发表论文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会议发表论文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  <w:r>
              <w:rPr/>
              <w:t>收录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CD</w:t>
            </w:r>
            <w:r>
              <w:rPr/>
              <w:t>收录数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国家级科研一等奖数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国家级科研二等奖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国家级科研三等奖数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国家级科研四等奖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省部级科研一等奖数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省部级科研二等奖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省部级科研三等奖数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博士学位期间获专利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信息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及类别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（请注明联系方式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以上信息真实有效，并经本人确认无误，现予以提交。本人愿承担信息不实带来的一切后果。</w:t>
      </w:r>
    </w:p>
    <w:p>
      <w:pPr>
        <w:pStyle w:val="Normal"/>
        <w:spacing w:before="312" w:after="156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签名（手签）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期：</w:t>
      </w:r>
    </w:p>
    <w:sectPr>
      <w:type w:val="nextPage"/>
      <w:pgSz w:w="11906" w:h="16838"/>
      <w:pgMar w:left="567" w:right="567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49:00Z</dcterms:created>
  <dc:creator>番茄花园</dc:creator>
  <dc:description/>
  <cp:keywords/>
  <dc:language>en-US</dc:language>
  <cp:lastModifiedBy>微软用户</cp:lastModifiedBy>
  <dcterms:modified xsi:type="dcterms:W3CDTF">2012-11-21T08:22:00Z</dcterms:modified>
  <cp:revision>21</cp:revision>
  <dc:subject/>
  <dc:title>学历教育博士学位基本数据表</dc:title>
</cp:coreProperties>
</file>